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5" w:leader="none"/>
        </w:tabs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23"/>
        <w:gridCol w:w="4407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tocollo Riservato n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orino,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64"/>
      </w:tblGrid>
      <w:tr>
        <w:trPr>
          <w:trHeight w:val="56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HEDA PER LA RILEVAZIONE DELLE INFORMAZIONI INIZIALI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A PREDISPORRE CONTESTUALMENTE ALLA RICHIESTA DI ISCRIZIONE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ome (indicare se maschio o femmina)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gnom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tà anagrafic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Comunità: NOME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ssistente sociale: NOME e RECAPIT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eferente sanitario: NOME e RECAPIT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isabilità e disturbi specifici: descrizione sintetica (in ICD10/ICF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roblemi di salute not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ecessita riduzione di orari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ata e luogo di nascit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azionalità e Paese di provenienz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nno di arrivo in Itali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colarizzazione nel Paese d’origine ann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Scolarizzazione in Italia anni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Eventuali ripetenze e quali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ingua madr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ltra lingua parlata/conosciut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omade (se si, campo di provenienza)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ermesso di soggiorno   Sì   N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Relazione con i genitori, fornire informazioni sintetiche sul rapporto con l’alliev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e vi sono fratelli o sorelle, fornire informazioni sintetiche su età, scuola frequentata, se vedono l’allievo o men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onoscenza lingua italiana   Sì   N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(per la secondaria) Può andare a casa da solo/a al termine delle lezioni?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9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87"/>
        <w:gridCol w:w="4077"/>
      </w:tblGrid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Visto: La Dirigente scolastica                                                                               Prof.ssa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Letizia Adduci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594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421" w:top="4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NB  Per aggiornamenti delle informazioni contenute nella scheda si prega di contattare la segreteria didattica 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color w:val="0000FF"/>
        <w:sz w:val="20"/>
        <w:szCs w:val="20"/>
      </w:rPr>
      <w:drawing>
        <wp:inline distT="0" distB="0" distL="0" distR="0">
          <wp:extent cx="2181860" cy="23437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234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STITUTO COMPRENSIVO GOZZI-OLIVETTI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ia Bardassano, 5 -  10132  TORINO  -  tel. 011/01138780 - fax 011/01138744</w:t>
    </w:r>
  </w:p>
  <w:p>
    <w:pPr>
      <w:pStyle w:val="Normal"/>
      <w:jc w:val="center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t>C.F. 97602450013 - C.M. TOIC81800L</w:t>
    </w:r>
  </w:p>
  <w:p>
    <w:pPr>
      <w:pStyle w:val="Header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18:00Z</dcterms:created>
  <dc:creator>GOZZI</dc:creator>
  <dc:description/>
  <dc:language>en-US</dc:language>
  <cp:lastModifiedBy>micha</cp:lastModifiedBy>
  <cp:lastPrinted>2015-01-26T10:35:00Z</cp:lastPrinted>
  <dcterms:modified xsi:type="dcterms:W3CDTF">2017-11-03T22:04:33Z</dcterms:modified>
  <cp:revision>3</cp:revision>
  <dc:subject/>
  <dc:title>ISTITUTO COMPRENSIVO STATA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