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ALLEGATO E – rivisto settembre 202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PIANO EDUCATIVO INDIVIDUALIZZATO (P.E.I.)</w:t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28"/>
          <w:szCs w:val="28"/>
        </w:rPr>
      </w:pPr>
      <w:r>
        <w:rPr>
          <w:rFonts w:cs="Arial" w:ascii="Verdana" w:hAnsi="Verdana"/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8"/>
          <w:szCs w:val="28"/>
        </w:rPr>
        <w:t>dell’alunno/a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Arial" w:ascii="Verdana" w:hAnsi="Verdana"/>
          <w:b/>
          <w:sz w:val="28"/>
          <w:szCs w:val="28"/>
          <w:u w:val="single"/>
        </w:rPr>
        <w:t>inserire Nome e Cognom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8"/>
          <w:szCs w:val="28"/>
        </w:rPr>
        <w:t>Istituto comprensivo statal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Gozzi Olivetti - Torino</w:t>
      </w:r>
    </w:p>
    <w:p>
      <w:pPr>
        <w:pStyle w:val="Normal"/>
        <w:rPr>
          <w:rFonts w:ascii="Verdana" w:hAnsi="Verdana" w:cs="Arial"/>
          <w:b/>
          <w:b/>
          <w:color w:val="000080"/>
          <w:sz w:val="28"/>
          <w:szCs w:val="28"/>
        </w:rPr>
      </w:pPr>
      <w:r>
        <w:rPr>
          <w:rFonts w:cs="Arial" w:ascii="Verdana" w:hAnsi="Verdana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28"/>
          <w:szCs w:val="28"/>
        </w:rPr>
      </w:pPr>
      <w:r>
        <w:rPr>
          <w:rFonts w:cs="Arial" w:ascii="Verdana" w:hAnsi="Verdana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ANNO SCOLASTICO: ________/________</w:t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ata compilazione: </w:t>
      </w:r>
    </w:p>
    <w:p>
      <w:pPr>
        <w:pStyle w:val="Normal"/>
        <w:spacing w:lineRule="exact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40"/>
        <w:rPr/>
      </w:pPr>
      <w:r>
        <w:rPr>
          <w:rFonts w:cs="Arial" w:ascii="Verdana" w:hAnsi="Verdana"/>
          <w:b/>
          <w:sz w:val="20"/>
          <w:szCs w:val="20"/>
        </w:rPr>
        <w:t>A cura del gruppo tecnico che segue la persona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spacing w:lineRule="exact" w:line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845"/>
        <w:gridCol w:w="1248"/>
        <w:gridCol w:w="2551"/>
        <w:gridCol w:w="1274"/>
        <w:gridCol w:w="1519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gnome e no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lific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nte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rma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mezzo stamp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capit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l/Mail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tinuità AS precedente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rigente Scolastic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u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ocente sostegno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u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cent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u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ocen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u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ferente del cas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amigl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(inserire nella tabella gli enti e le qualifiche di eventuale altro personale coinvolto quale, ad esempio,  educatori/assistenti assegnati dal Comune o dal consorzio, terapisti privati, </w:t>
      </w:r>
      <w:r>
        <w:rPr>
          <w:rFonts w:cs="Arial" w:ascii="Verdana" w:hAnsi="Verdana"/>
          <w:i/>
          <w:sz w:val="20"/>
          <w:szCs w:val="20"/>
        </w:rPr>
        <w:t>etc</w:t>
      </w:r>
      <w:r>
        <w:rPr>
          <w:rFonts w:cs="Arial" w:ascii="Verdana" w:hAnsi="Verdana"/>
          <w:sz w:val="20"/>
          <w:szCs w:val="20"/>
        </w:rPr>
        <w:t>… )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Prima parte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ti ed inventario delle risors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Dati relativi alla persona 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0"/>
      </w:tblGrid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gnome e Nome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uogo e data di nascita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sidente a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Eventuali note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Codice Fiscale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ati scolastici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l corrente anno scolastico l’alunno è iscritto alla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zione/classe: __________________________ del plesso  : ________________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° alunni presenti nella sezione/classe:  _______ di cui con disabilità (in totale) 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Frequenta con orario :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ormale (orario della classe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 xml:space="preserve">ridotto  </w:t>
      </w:r>
      <w:r>
        <w:rPr>
          <w:rFonts w:cs="Arial" w:ascii="Verdana" w:hAnsi="Verdana"/>
          <w:i/>
          <w:sz w:val="20"/>
          <w:szCs w:val="20"/>
        </w:rPr>
        <w:t>specificare</w:t>
      </w:r>
      <w:r>
        <w:rPr>
          <w:rStyle w:val="Caratteredellanota"/>
          <w:rStyle w:val="FootnoteAnchor"/>
          <w:rFonts w:cs="Arial" w:ascii="Verdana" w:hAnsi="Verdana"/>
          <w:i/>
          <w:sz w:val="20"/>
          <w:szCs w:val="20"/>
        </w:rPr>
        <w:footnoteReference w:id="2"/>
      </w:r>
      <w:r>
        <w:rPr>
          <w:rFonts w:cs="Arial" w:ascii="Verdana" w:hAnsi="Verdana"/>
          <w:i/>
          <w:sz w:val="20"/>
          <w:szCs w:val="20"/>
        </w:rPr>
        <w:t>: (numero ore/settimana concordate con i genitori/tutori</w:t>
      </w:r>
      <w:r>
        <w:rPr>
          <w:rFonts w:cs="Arial" w:ascii="Verdana" w:hAnsi="Verdana"/>
          <w:sz w:val="20"/>
          <w:szCs w:val="20"/>
        </w:rPr>
        <w:t>__________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frequenta con regolarità: </w:t>
        <w:tab/>
        <w:tab/>
        <w:t>sì</w:t>
        <w:tab/>
        <w:tab/>
        <w:t xml:space="preserve">no 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ote informative: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ssunzione di farmaci in ambito extrascolastico:</w:t>
      </w:r>
    </w:p>
    <w:p>
      <w:pPr>
        <w:pStyle w:val="Normal"/>
        <w:numPr>
          <w:ilvl w:val="0"/>
          <w:numId w:val="1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Verdana" w:hAnsi="Verdana"/>
          <w:sz w:val="20"/>
          <w:szCs w:val="20"/>
        </w:rPr>
        <w:t>SI</w:t>
        <w:tab/>
      </w:r>
      <w:r>
        <w:rPr>
          <w:rFonts w:cs="Arial" w:ascii="Verdana" w:hAnsi="Verdana"/>
          <w:i/>
          <w:sz w:val="20"/>
          <w:szCs w:val="20"/>
        </w:rPr>
        <w:t>specificare tipo e frequenza:</w:t>
      </w:r>
      <w:r>
        <w:rPr>
          <w:rFonts w:cs="Arial" w:ascii="Verdana" w:hAnsi="Verdana"/>
          <w:sz w:val="20"/>
          <w:szCs w:val="20"/>
        </w:rPr>
        <w:t xml:space="preserve"> 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ssunzione di farmaci in ambito scolastico: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Verdana" w:hAnsi="Verdana"/>
          <w:sz w:val="20"/>
          <w:szCs w:val="20"/>
        </w:rPr>
        <w:t>SI</w:t>
        <w:tab/>
      </w:r>
      <w:r>
        <w:rPr>
          <w:rFonts w:cs="Arial" w:ascii="Verdana" w:hAnsi="Verdana"/>
          <w:i/>
          <w:sz w:val="20"/>
          <w:szCs w:val="20"/>
        </w:rPr>
        <w:t>specificare tipo e frequenza e chi ne è responsabile:</w:t>
      </w:r>
      <w:r>
        <w:rPr>
          <w:rFonts w:cs="Arial" w:ascii="Verdana" w:hAnsi="Verdana"/>
          <w:sz w:val="20"/>
          <w:szCs w:val="20"/>
        </w:rPr>
        <w:t xml:space="preserve"> __________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Verdana" w:hAnsi="Verdana"/>
          <w:sz w:val="20"/>
          <w:szCs w:val="20"/>
        </w:rPr>
        <w:t xml:space="preserve">Eventuali altre problematiche di cui tener conto </w:t>
      </w:r>
      <w:r>
        <w:rPr>
          <w:rFonts w:cs="Arial" w:ascii="Verdana" w:hAnsi="Verdana"/>
          <w:i/>
          <w:sz w:val="20"/>
          <w:szCs w:val="20"/>
        </w:rPr>
        <w:t xml:space="preserve"> (crisi epilettiche, problemi particolari, allergie, ..)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spacing w:lineRule="exact" w:line="2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4. Risorse effettivamente disponibili: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Supporto educativo a scuola: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cente/i di sostegno: ore settimanali ________________ (precisare se sono assegnati due docenti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llaboratore scolastico: (indicare per quali bisogni)</w:t>
      </w:r>
    </w:p>
    <w:p>
      <w:pPr>
        <w:pStyle w:val="Normal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Interventi riabilitativi</w:t>
      </w:r>
    </w:p>
    <w:p>
      <w:pPr>
        <w:pStyle w:val="Normal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761"/>
        <w:gridCol w:w="1749"/>
        <w:gridCol w:w="1367"/>
        <w:gridCol w:w="2239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pi di trattament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° O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uttura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i/>
                <w:sz w:val="20"/>
                <w:szCs w:val="20"/>
              </w:rPr>
              <w:t>NOTE: indicare quali interventi sono attivi, - es. logopedia, psicomotricità, ecc. - se avvengono in orario scolastico o no, se sono ASL o privati, se c’è raccordo fra la Note (scuola e chi li realizza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abilitazione logopedic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L/Altro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abilitazione neuropsicomotor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abilitazione FK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abilitazione cognitiv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rvento psicologico;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L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tività di sostegno a scuola;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uola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tività di personale docent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uola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tività di assistenza di Base (CCNL Comparto Scuola);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uola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tività di assistenza specialistica a scuola (nota 30/XI/2001 prot. 3390);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ti Locali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tività di assistenza specialistica a scuola (nota 30/XI/2001 prot. 3390);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L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tività socio-sanitarie;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ti gestori/ASL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tività dei familiari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miglia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tre attività (specificare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sociazion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sorse materiali o altri servizi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i didattici etc..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attamenti ambientali ed Ausil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sport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te local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pporto Mensa (personale, cibi..etc..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tro (specificare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10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ind w:left="1068" w:hanging="0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6. Ambiente e accoglienza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Descrizione dell’ambiente:</w:t>
      </w:r>
    </w:p>
    <w:p>
      <w:pPr>
        <w:pStyle w:val="Normal"/>
        <w:numPr>
          <w:ilvl w:val="0"/>
          <w:numId w:val="5"/>
        </w:numPr>
        <w:spacing w:lineRule="auto" w:line="360"/>
        <w:ind w:left="927" w:hanging="20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uola (barriere architettoniche, struttura, collocazione socio-territoriale, ecc)</w:t>
      </w:r>
    </w:p>
    <w:p>
      <w:pPr>
        <w:pStyle w:val="Normal"/>
        <w:numPr>
          <w:ilvl w:val="0"/>
          <w:numId w:val="5"/>
        </w:numPr>
        <w:spacing w:lineRule="auto" w:line="360"/>
        <w:ind w:left="927" w:hanging="20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lasse (clima, positività, difficoltà, alunni con bisogni educativi speciali, altri alunni in situazione di handicap, organizzazione del sostegno complessivo,ecc. )</w:t>
      </w:r>
    </w:p>
    <w:p>
      <w:pPr>
        <w:pStyle w:val="Normal"/>
        <w:spacing w:lineRule="auto" w:line="36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705" w:hanging="70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Accoglienza: (indicare se e come sono stati realizzati progetti specifici : progetto continuità, progetto accoglienza, ecc)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7. Rapporti con la famiglia: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scrizione delle aspettative della famiglia nei confronti dell’allievo, della scuola, degli insegnanti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unto di vista della persona (quando possibile) in merito alle scelte previste nel PEI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dalità di collaborazione scuola/famiglia (come si decide di collaborare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finizione degli obiettivi formativi condivisi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dicare tempi e modalità d’incontro: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942"/>
        <w:gridCol w:w="1998"/>
        <w:gridCol w:w="2067"/>
        <w:gridCol w:w="1855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iorn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uog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po di riunion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artecipanti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8. Strategie in caso di Didattica digitale integrata: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scrizione delle modalità tecniche eventualmente adottate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riticità e punti di forza </w:t>
      </w:r>
      <w:r>
        <w:br w:type="page"/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Parte seconda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</w:rPr>
        <w:t>Obiettivi e strategie di intervento</w:t>
      </w:r>
      <w:r>
        <w:rPr>
          <w:rFonts w:cs="Arial" w:ascii="Verdana" w:hAnsi="Verdana"/>
          <w:b/>
          <w:color w:val="333399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color w:val="333399"/>
          <w:sz w:val="20"/>
          <w:szCs w:val="20"/>
        </w:rPr>
      </w:pPr>
      <w:r>
        <w:rPr>
          <w:rFonts w:cs="Arial" w:ascii="Verdana" w:hAnsi="Verdana"/>
          <w:b/>
          <w:color w:val="333399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partire dalle indicazioni contenute nel Profilo descrittivo di funzionamento – in particolare quanto concordato nella sezione Progetto Multidisciplinare - indicare gli obiettivi di breve periodo, ovvero i miglioramenti/ mantenimenti della condizione della persona che ci si prefigge di raggiungere attraverso le attività previste nel corso dell’anno scolastico e i fattori ambientali che faciliteranno il percorso. Gli obiettivi dovranno essere declinati in termini operativi e non generali in modo da facilitare la successiva valutazione del loro grado di raggiungimento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li obiettivi devono essere inseriti nelle 8 aree dell’ICF che descrivono l’attività e la partecipazione; non è stato inserito il capitolo 6 – Vita domestica - 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Capitolo 1, Apprendimento e applicazione delle conoscenze: </w:t>
      </w:r>
      <w:r>
        <w:rPr>
          <w:rFonts w:cs="Arial" w:ascii="Verdana" w:hAnsi="Verdana"/>
          <w:sz w:val="20"/>
          <w:szCs w:val="20"/>
        </w:rPr>
        <w:t xml:space="preserve">riguarda l’apprendimento, l’applicazione delle conoscenze acquisite, il pensare, il risolvere problemi e il prendere decisioni. </w:t>
      </w:r>
      <w:r>
        <w:rPr>
          <w:rFonts w:cs="Arial" w:ascii="Verdana" w:hAnsi="Verdana"/>
          <w:bCs/>
          <w:sz w:val="20"/>
          <w:szCs w:val="20"/>
        </w:rPr>
        <w:t>I codici sono raggruppati in tre blocchi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esperienze sensoriali intenzional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pprendimento di ba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bCs/>
          <w:sz w:val="20"/>
          <w:szCs w:val="20"/>
        </w:rPr>
        <w:t>applicazione delle conoscenze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61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703"/>
        <w:gridCol w:w="1790"/>
        <w:gridCol w:w="2912"/>
        <w:gridCol w:w="2554"/>
      </w:tblGrid>
      <w:tr>
        <w:trPr>
          <w:trHeight w:val="186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Ambito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ndicare la categoria e il codice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Obiettivi         a breve termin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ttività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quali attività sono previste per raggiungere gli obiettivi posti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ttori ambientali</w:t>
            </w:r>
            <w:r>
              <w:rPr>
                <w:rStyle w:val="Caratteredellanota"/>
                <w:rStyle w:val="FootnoteAnchor"/>
                <w:rFonts w:cs="Arial" w:ascii="Verdana" w:hAnsi="Verdana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cosa, chi è necessario per realizzare l’attività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Verific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lo stadio di raggiungimento dell’obiettivo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Capitolo 2, Compiti e richieste generali: </w:t>
      </w:r>
      <w:r>
        <w:rPr>
          <w:rFonts w:cs="Arial" w:ascii="Verdana" w:hAnsi="Verdana"/>
          <w:sz w:val="20"/>
          <w:szCs w:val="20"/>
        </w:rPr>
        <w:t>Questo capitolo riguarda gli aspetti generali dell’eseguire compiti singoli o articolati, organizzare la routine e affrontare lo stres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61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703"/>
        <w:gridCol w:w="1790"/>
        <w:gridCol w:w="2912"/>
        <w:gridCol w:w="2554"/>
      </w:tblGrid>
      <w:tr>
        <w:trPr>
          <w:trHeight w:val="262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Ambito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ndicare il titolo ed il codice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Obiettivi a breve termin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ttività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quali attività sono previste per raggiungere gli obiettivi posti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ttori ambiental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cosa, chi è necessario per realizzare l’attività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Verific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lo stadio di raggiungimento dell’obiettivo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Capitolo 3, Comunicazione: </w:t>
      </w:r>
      <w:r>
        <w:rPr>
          <w:rFonts w:cs="Arial" w:ascii="Verdana" w:hAnsi="Verdana"/>
          <w:sz w:val="20"/>
          <w:szCs w:val="20"/>
        </w:rPr>
        <w:t>riguarda le caratteristiche generali e specifiche della comunicazione attraverso il linguaggio, i segni e i simboli, inclusi la ricezione e la produzione di messaggi, portare avanti una conversazione e usare strumenti e tecniche di comunicazione.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 codici sono raggruppati in tre blocchi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omunicare – ricevere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omunicare – produrr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bCs/>
          <w:sz w:val="20"/>
          <w:szCs w:val="20"/>
        </w:rPr>
        <w:t>conversazione e uso di strumenti e tecniche di comunicazione</w:t>
      </w:r>
      <w:r>
        <w:rPr/>
        <w:t>.</w:t>
      </w:r>
    </w:p>
    <w:tbl>
      <w:tblPr>
        <w:tblW w:w="1061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703"/>
        <w:gridCol w:w="1790"/>
        <w:gridCol w:w="2912"/>
        <w:gridCol w:w="2554"/>
      </w:tblGrid>
      <w:tr>
        <w:trPr>
          <w:trHeight w:val="262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Ambito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ndicare il titolo ed il codice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Obiettivi a breve termin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ttività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quali attività sono previste per raggiungere gli obiettivi posti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ttori ambiental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cosa, chi è necessario per realizzare l’attività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Verific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lo stadio di raggiungimento dell’obiettivo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Capitolo 4, Mobilità </w:t>
      </w:r>
      <w:r>
        <w:rPr>
          <w:rFonts w:cs="Arial" w:ascii="Verdana" w:hAnsi="Verdana"/>
          <w:sz w:val="20"/>
          <w:szCs w:val="20"/>
        </w:rPr>
        <w:t>riguarda il muoversi cambiando posizione del corpo o collocazione o spostandosi da un posto all’altro, portando, muovendo o manipolando oggetti , camminando , correndo o arrampicandosi e usando vari mezzi di trasporto.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 codici sono raggruppati in quattro blocch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ambiare e mantenere una posizione corpore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trasportare, spostare e maneggiare oggett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camminare e spostars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muoversi usando un mezzo di trasporto.</w:t>
      </w:r>
    </w:p>
    <w:tbl>
      <w:tblPr>
        <w:tblW w:w="1061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703"/>
        <w:gridCol w:w="1790"/>
        <w:gridCol w:w="2912"/>
        <w:gridCol w:w="2554"/>
      </w:tblGrid>
      <w:tr>
        <w:trPr>
          <w:trHeight w:val="262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Ambito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ndicare il titolo ed il codice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Obiettivi a breve termin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ttività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quali attività sono previste per raggiungere gli obiettivi posti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ttori ambiental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cosa, chi è necessario per realizzare l’attività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Verific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lo stadio di raggiungimento dell’obiettivo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apitolo 5, Cura della propria persona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Questo capitolo riguarda la cura di sé, lavarsi e asciugarsi, occuparsi del proprio corpo e delle sue parti, vestirsi, mangiare e bere, prendersi cura della propria salute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61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703"/>
        <w:gridCol w:w="1790"/>
        <w:gridCol w:w="2912"/>
        <w:gridCol w:w="2554"/>
      </w:tblGrid>
      <w:tr>
        <w:trPr>
          <w:trHeight w:val="262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Ambito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ndicare il titolo ed il codice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Obiettivi a breve termin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ttività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quali attività sono previste per raggiungere gli obiettivi posti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ttori ambiental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cosa, chi è necessario per realizzare l’attività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Verific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lo stadio di raggiungimento dell’obiettivo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apitolo 7, Interazioni e relazioni interpersonali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Questo capitolo riguarda l’esecuzione delle azioni e dei compiti richiesti per le interazioni semplici e complesse con le persone (estranei, amici, parenti, membri della famiglia, ecc) in un modo contestualmente e socialmente adeguato.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 codici sono raggruppati in due blocchi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nterazioni interpersonali  generali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relazioni interpersonali particolari</w:t>
      </w:r>
    </w:p>
    <w:tbl>
      <w:tblPr>
        <w:tblW w:w="1061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703"/>
        <w:gridCol w:w="1790"/>
        <w:gridCol w:w="2912"/>
        <w:gridCol w:w="2554"/>
      </w:tblGrid>
      <w:tr>
        <w:trPr>
          <w:trHeight w:val="262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Ambito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ndicare il titolo ed il codice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Obiettivi a breve termin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ttività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quali attività sono previste per raggiungere gli obiettivi posti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ttori ambiental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cosa, chi è necessario per realizzare l’attività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Verific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lo stadio di raggiungimento dell’obiettivo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apitolo 8,  Aree di vita principali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Questo capitolo riguarda lo svolgimento dei compiti e delle azioni necessarie per impegnarsi nell’educazione, nel lavoro e nell’impiego e per condurre transazioni economiche.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 codici sono raggruppati in tre blocchi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struzione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lavoro e impiego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vita economica.</w:t>
      </w:r>
    </w:p>
    <w:tbl>
      <w:tblPr>
        <w:tblW w:w="1061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703"/>
        <w:gridCol w:w="1790"/>
        <w:gridCol w:w="2912"/>
        <w:gridCol w:w="2554"/>
      </w:tblGrid>
      <w:tr>
        <w:trPr>
          <w:trHeight w:val="262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Ambito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ndicare il titolo ed il codice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Obiettivi a breve termin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ttività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quali attività sono previste per raggiungere gli obiettivi posti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ttori ambiental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cosa, chi è necessario per realizzare l’attività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Verific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lo stadio di raggiungimento dell’obiettivo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apitolo 9,  Vita sociale, civile e di comunità</w:t>
      </w:r>
    </w:p>
    <w:p>
      <w:pPr>
        <w:pStyle w:val="TextBody"/>
        <w:rPr/>
      </w:pPr>
      <w:r>
        <w:rPr/>
        <w:t>Questo capitolo riguarda le azioni e i compiti richiesti per impegnarsi nella vita sociale fuori dalla famiglia, nella comunità, in aree della vita comunitaria, sociale e civile.</w:t>
      </w:r>
    </w:p>
    <w:tbl>
      <w:tblPr>
        <w:tblW w:w="1061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703"/>
        <w:gridCol w:w="1790"/>
        <w:gridCol w:w="2912"/>
        <w:gridCol w:w="2554"/>
      </w:tblGrid>
      <w:tr>
        <w:trPr>
          <w:trHeight w:val="262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Ambito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ndicare il titolo ed il codice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Obiettivi a breve termin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ttività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quali attività sono previste per raggiungere gli obiettivi posti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ttori ambiental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cosa, chi è necessario per realizzare l’attività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Verific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ndicare lo stadio di raggiungimento dell’obiettivo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ccordo con il lavoro di class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Questo settore deve descrivere come  gli obiettivi, le attività e le facilitazioni indicate nei capitoli precedenti si collegano con il programma previsto per la classe. Devono essere citati sinteticamente gli adattamenti disciplinari resisi necessari.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2"/>
        <w:gridCol w:w="8628"/>
      </w:tblGrid>
      <w:tr>
        <w:trPr/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sciplina</w:t>
            </w:r>
          </w:p>
        </w:tc>
        <w:tc>
          <w:tcPr>
            <w:tcW w:w="8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attamenti disciplinari e obiettivi personalizzati</w:t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taliano</w:t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oria</w:t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ografia</w:t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ducazione civica</w:t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ze</w:t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te e immagine</w:t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sica</w:t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cnologia</w:t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ducazione motoria</w:t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glese</w:t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ncese</w:t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rc / Aa</w:t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Strategie per l’emergenz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Questo settore è da compilarsi soltanto per quegli alunni per cui è importante concordare strategie particolari, adatte a fronteggiare una situazione di difficoltà che può verificarsi. Esempi: se è necessario somministrare medicine in emergenza, se ci sono comportamenti particolarmente difficili da gestire ecc)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rganizzazione di servizio in caso d’assenz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i personale scolastico o educativ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Descrivere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Corpodeltesto2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ARIO DELLA CLASSE</w:t>
      </w:r>
    </w:p>
    <w:tbl>
      <w:tblPr>
        <w:tblW w:w="1061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6"/>
        <w:gridCol w:w="1390"/>
        <w:gridCol w:w="1439"/>
        <w:gridCol w:w="1729"/>
        <w:gridCol w:w="1369"/>
        <w:gridCol w:w="1392"/>
        <w:gridCol w:w="1475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unedì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artedì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ercoledì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iovedì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enerdì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abato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° or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° or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° or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° or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° or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° or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° or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° or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1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RARIO DI FREQUENZA DELLA PERSONA</w:t>
      </w:r>
      <w:r>
        <w:rPr>
          <w:rStyle w:val="Caratteredellanota"/>
          <w:rStyle w:val="FootnoteAnchor"/>
          <w:rFonts w:cs="Arial" w:ascii="Verdana" w:hAnsi="Verdana"/>
          <w:sz w:val="20"/>
          <w:szCs w:val="20"/>
        </w:rPr>
        <w:footnoteReference w:id="4"/>
      </w:r>
    </w:p>
    <w:p>
      <w:pPr>
        <w:pStyle w:val="Corpodeltesto2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744" w:type="dxa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884"/>
        <w:gridCol w:w="913"/>
        <w:gridCol w:w="1130"/>
        <w:gridCol w:w="908"/>
        <w:gridCol w:w="967"/>
        <w:gridCol w:w="906"/>
        <w:gridCol w:w="906"/>
        <w:gridCol w:w="1136"/>
        <w:gridCol w:w="1185"/>
        <w:gridCol w:w="1223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nedì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tedì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rcoledì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iovedì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nerdì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ttività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stegno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ttività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stegno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ttivit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stegno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ttivit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stegno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ttività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sostegno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° or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° or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° or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° or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° or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° or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° or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° or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66" w:right="700" w:gutter="0" w:header="0" w:top="540" w:footer="708" w:bottom="764"/>
      <w:pgBorders w:display="allPages" w:offsetFrom="text">
        <w:top w:val="single" w:sz="12" w:space="3" w:color="C0504D"/>
        <w:left w:val="single" w:sz="12" w:space="12" w:color="C0504D"/>
        <w:bottom w:val="single" w:sz="12" w:space="11" w:color="C0504D"/>
        <w:right w:val="single" w:sz="12" w:space="13" w:color="C0504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6415405</wp:posOffset>
              </wp:positionH>
              <wp:positionV relativeFrom="paragraph">
                <wp:posOffset>5080</wp:posOffset>
              </wp:positionV>
              <wp:extent cx="15113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25pt;mso-wrap-distance-left:0pt;mso-wrap-distance-right:0pt;mso-wrap-distance-top:0pt;mso-wrap-distance-bottom:0pt;margin-top:0.4pt;mso-position-vertical-relative:text;margin-left:505.15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Indicare il numero di ore frequentate come concordato insieme ai genitori/tutori. E’ allegata al PEI una dichiarazione sottoscritta e conservata agli atti della scuola, recante le motivazioni che comportano l’eventuale riduzione dell’orario di frequenza (ad esempio, ulteriori motivi oltre alla frequenza di altri interventi descritti al successivo punto 4). 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riduzione dell’orario frequentato, in particolare qualora venisse meno la frequenza di specifiche discipline, la scuola si impegna, anche ai fini della valutazione, a garantire che l’allievo acquisisca gli elementi fondamentali della disciplina rapportati al PEI stesso (vedere il raccordo con il lavoro della classe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Arial" w:ascii="Verdana" w:hAnsi="Verdana"/>
        </w:rPr>
        <w:t xml:space="preserve"> I fattori ambientali: 1. prodotti e tecnologie, 2. ambiente naturale e cambiamenti effettuati dall’uomo, 3. relazioni e sostegno sociale, 4. atteggiamenti, 5. servizi, sistemi e politich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Nella colonna sostegno, barrare se non c’è nessuna figura di supporto in quell’ora e in quel giorno, indicare se sono presenti due docenti di classe in</w:t>
      </w:r>
      <w:r>
        <w:rPr>
          <w:b/>
          <w:bCs/>
        </w:rPr>
        <w:t xml:space="preserve"> compresenza</w:t>
      </w:r>
      <w:r>
        <w:rPr/>
        <w:t>, se c’è il docente di sostegno, se c’è il collaboratore scolastico, se c’è l’educatore, ec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927" w:hanging="56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Verdana" w:hAnsi="Verdana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1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Arial"/>
      <w:b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i/>
      <w:iCs/>
      <w:color w:val="FF0000"/>
      <w:szCs w:val="24"/>
    </w:rPr>
  </w:style>
  <w:style w:type="character" w:styleId="Titolo3Carattere">
    <w:name w:val="Titolo 3 Carattere"/>
    <w:qFormat/>
    <w:rPr>
      <w:rFonts w:ascii="Comic Sans MS" w:hAnsi="Comic Sans MS" w:eastAsia="Times New Roman" w:cs="Times New Roman"/>
      <w:b/>
      <w:bCs/>
      <w:sz w:val="28"/>
      <w:szCs w:val="24"/>
    </w:rPr>
  </w:style>
  <w:style w:type="character" w:styleId="Titolo5Carattere">
    <w:name w:val="Titolo 5 Carattere"/>
    <w:qFormat/>
    <w:rPr>
      <w:rFonts w:ascii="Comic Sans MS" w:hAnsi="Comic Sans MS" w:eastAsia="Times New Roman" w:cs="Arial"/>
      <w:b/>
      <w:bCs/>
      <w:sz w:val="24"/>
      <w:szCs w:val="24"/>
    </w:rPr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CorpodeltestoCarattere">
    <w:name w:val="Corpo del testo Carattere"/>
    <w:qFormat/>
    <w:rPr>
      <w:rFonts w:ascii="Arial" w:hAnsi="Arial" w:eastAsia="Times New Roman" w:cs="Arial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;Times New Roman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55:00Z</dcterms:created>
  <dc:creator>PresideNatali</dc:creator>
  <dc:description/>
  <cp:keywords/>
  <dc:language>en-US</dc:language>
  <cp:lastModifiedBy>Marinella Negri</cp:lastModifiedBy>
  <dcterms:modified xsi:type="dcterms:W3CDTF">2021-09-20T15:40:00Z</dcterms:modified>
  <cp:revision>2</cp:revision>
  <dc:subject/>
  <dc:title/>
</cp:coreProperties>
</file>