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LLEGATO C) SCHEMA DI VERBALE UMVD per minori.</w:t>
      </w:r>
    </w:p>
    <w:p>
      <w:pPr>
        <w:pStyle w:val="TextBody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REGIONE PIEMONTE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ASL di ____________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i genitori di ______________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base alla documentazione pervenuta il ____________________________________________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UMVD Minori di ________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posta da_____________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saminata la documentazione pervenuta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 comunica che _____(nome cognome della persona interessata) ______________________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’ stato individuato ai sensi della legge 104 come alunno con disabilità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n situazione di Gravità </w:t>
        <w:tab/>
        <w:t xml:space="preserve">SI </w:t>
        <w:tab/>
        <w:t>No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’ stato individuato ai senti delle DGR DGR 18-10723 del 9.2.2009 e 13-10889 del 2.4.2009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o con Esigenze educative speciali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ta _____________________________________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23:00Z</dcterms:created>
  <dc:creator>PresideNatali</dc:creator>
  <dc:description/>
  <cp:keywords/>
  <dc:language>en-US</dc:language>
  <cp:lastModifiedBy>PresideNatali</cp:lastModifiedBy>
  <dcterms:modified xsi:type="dcterms:W3CDTF">2014-05-12T09:24:00Z</dcterms:modified>
  <cp:revision>1</cp:revision>
  <dc:subject/>
  <dc:title/>
</cp:coreProperties>
</file>